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  <w:t>Logger Manual</w:t>
      </w:r>
    </w:p>
    <w:p>
      <w:pPr>
        <w:pStyle w:val="Normal"/>
        <w:rPr>
          <w:sz w:val="36"/>
          <w:szCs w:val="36"/>
          <w:lang w:val="en-US"/>
        </w:rPr>
      </w:pPr>
      <w:r>
        <w:rPr>
          <w:sz w:val="36"/>
          <w:szCs w:val="36"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Port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hoose and connect to the port your receiver device is attached to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Interval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t interval at which a new log file will be created. Possible choices are “Hourly”, “Daily”, “Weekly” and “Monthly”. Consequently, each log file will contain signals came within an hour, a day, a week, or a month, respectively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ay of month, day of week, hour, minute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t the exact time when a new log will be created. The choices available depend on the interval chosen above. For example, if “Hourly” interval is selected, and the minute is set to “10”, then a new log will be created at 13:10, 14:10, 15:10, 16:10 etc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NOTE: </w:t>
      </w:r>
      <w:r>
        <w:rPr>
          <w:i/>
          <w:lang w:val="en-US"/>
        </w:rPr>
        <w:t>Every time you change the interval type or its settings, you should reconnect in order for the changes to be appli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Log-Directory: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Select the location of the logged signals. The organization of this directory is as follows:</w:t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  <w:t>(log-dir) \ (com-port and device name)</w:t>
        <w:tab/>
        <w:t>e.g.</w:t>
        <w:tab/>
        <w:t>MyLogs\COM3__Exprecium\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Each log file is named as follows:</w:t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firstLine="708"/>
        <w:rPr>
          <w:i/>
          <w:i/>
          <w:lang w:val="en-US"/>
        </w:rPr>
      </w:pPr>
      <w:r>
        <w:rPr>
          <w:i/>
          <w:lang w:val="en-US"/>
        </w:rPr>
        <w:t>Year-Month-Day__Hour-Min.log</w:t>
        <w:tab/>
        <w:tab/>
        <w:t>e.g.</w:t>
        <w:tab/>
        <w:t>2004-06-12__13-00.log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us, it shows the date and time it was creat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i/>
          <w:i/>
          <w:lang w:val="en-US"/>
        </w:rPr>
      </w:pPr>
      <w:r>
        <w:rPr>
          <w:lang w:val="en-US"/>
        </w:rPr>
        <w:t xml:space="preserve">NOTE: </w:t>
      </w:r>
      <w:r>
        <w:rPr>
          <w:i/>
          <w:lang w:val="en-US"/>
        </w:rPr>
        <w:t>Every time the logger starts, it attempts to open the previous log, based on the interval settings. For example, if it was 14:25 currently, the interval was set to “Hourly”, and the Minute was set to “00”, the logger will try to open the log created at 14:00. If, indeed, this file exists, the logger will use it to log incoming signals until 15:00, as usual. If, on the other hand, the file does not exist, the logger will create a new log labeled with the current time of 14:25 and use it to log incoming signals until 15:00.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uto-Ack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oggle automatic acknowledging of the incoming signals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Acknowledg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cknowledge the reception of the incoming signal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Disconnect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Disconnect from the receiver devic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  <w:t>Change the font size</w:t>
      </w:r>
    </w:p>
    <w:p>
      <w:pPr>
        <w:pStyle w:val="Normal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rPr/>
      </w:pPr>
      <w:r>
        <w:rPr>
          <w:lang w:val="en-US"/>
        </w:rPr>
        <w:t>To change the font size of the signals, right-click on the signals window and select “Increase” or “Decrease Font Size”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4:58:00Z</dcterms:created>
  <dc:creator>TLab</dc:creator>
  <dc:description/>
  <dc:language>en-US</dc:language>
  <cp:lastModifiedBy>TLab</cp:lastModifiedBy>
  <dcterms:modified xsi:type="dcterms:W3CDTF">2004-06-29T17:19:00Z</dcterms:modified>
  <cp:revision>5</cp:revision>
  <dc:subject/>
  <dc:title>Logger Manual</dc:title>
</cp:coreProperties>
</file>